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u w:val="single"/>
        </w:rPr>
        <w:t>повсякденність остарбатерів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:Особливості життя українських остарбайтерів в нацистськму концтаборі Бухенвальд, тези доповіді на Всеукраїнській науковій конференції «Сучасні проблеми гуманітаристики…»- Рівне, 2017 (подано до дру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Усвідомленню актуальності проблеми посприяло ретельне опрацювання історіографії, проте роботі бракує  ширших узагальн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Попри традиційність застосованих методів і прийомів вивчення, автор в основному досягла мети- висвітлила реалії повсякденної історії на основі спогадів колишніх в’язнів концтабор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 нашу думку глибини аналізу проблеми надало б опрацювання методології історії повсякдення  (видання Інституту історії НАН Україн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Щодо теоретичних результатів, варто було продумати виснов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Глибини  роботі могло надати застосування методу усної історії остарбайтерів, посилання на інтерв’ю з колишніми остарбайтер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потребувала ширшої презентації фотосвіт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Історіографія проблеми  проаналізована  поверхов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9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719" w:footer="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86</Words>
  <Characters>1917</Characters>
  <CharactersWithSpaces>163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0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